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Body Systems  Project and Teacher Evalu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honestly evaluate me on the following things, you do not have to put your name on this, by writing short answers on a piece of notebook paper.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 frame to complete the proje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s given to complete the proje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brary time giv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c lab time giv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class time giv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’s hel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bri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ive learning ai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al Present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boo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eriment/Demonstr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 facto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verall perception of the proje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55:00Z</dcterms:created>
  <dc:creator>DSA</dc:creator>
  <dc:description/>
  <dc:language>en-US</dc:language>
  <cp:lastModifiedBy>Tracy Voreis</cp:lastModifiedBy>
  <dcterms:modified xsi:type="dcterms:W3CDTF">2004-12-01T12:55:00Z</dcterms:modified>
  <cp:revision>2</cp:revision>
  <dc:subject/>
  <dc:title>Human Body Systems Teacher Evaluation</dc:title>
</cp:coreProperties>
</file>